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1350"/>
        <w:gridCol w:w="2503"/>
        <w:gridCol w:w="2503"/>
        <w:gridCol w:w="2504"/>
        <w:gridCol w:w="2504"/>
        <w:gridCol w:w="2504"/>
      </w:tblGrid>
      <w:tr>
        <w:trPr>
          <w:trHeight w:val="35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RITERION</w:t>
            </w:r>
          </w:p>
        </w:tc>
        <w:tc>
          <w:tcPr>
            <w:tcW w:w="25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sufficient</w:t>
            </w:r>
          </w:p>
        </w:tc>
        <w:tc>
          <w:tcPr>
            <w:tcW w:w="25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eak</w:t>
            </w:r>
          </w:p>
        </w:tc>
        <w:tc>
          <w:tcPr>
            <w:tcW w:w="25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mpetent</w:t>
            </w:r>
          </w:p>
        </w:tc>
        <w:tc>
          <w:tcPr>
            <w:tcW w:w="25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rong</w:t>
            </w:r>
          </w:p>
        </w:tc>
        <w:tc>
          <w:tcPr>
            <w:tcW w:w="25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xcell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Quality of Content</w:t>
            </w:r>
            <w:r>
              <w:rPr>
                <w:i/>
                <w:sz w:val="20"/>
              </w:rPr>
              <w:t xml:space="preserve">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sz w:val="18"/>
              </w:rPr>
              <w:t xml:space="preserve">Writing shows little or no evidence of critical thought, of going beyond the obvious, of taking time to dig into the issue.  Ideas are common and obvious.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riting shows evidence of effort in critical thinking, yet remains simple and obvious.  An effort to dig deeper may have proved fruitless.</w:t>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riting shows evidence of critical thought, but may not avoid obvious conclusions.  Ideas may be common but work toward making them uncommon and more thoughtful, yet may remain simple.</w:t>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riting shows clear evidence of critical thought, making concession for the obvious while coming to new and interesting conclusions.  Ideas neither common nor obvious and show some complexity.</w:t>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riting shows solid evidence of considerable and deep thought.  Ideas are complex and highly developed, new and interesting.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Quality of Purpos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riting shows little or no evidence of any clear purpose.  No thesis statement is apparent.  Writing may tackle a topic too broad for the length, contain many varied points, and/or show little connection among ideas.  Possible confusion achieved rather than intended purpose.</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riting shows evidence of a purpose, yet ideas remain unclear and/or scattered.  Topic may be too broad and/or have too many points to cover, yet connections are made, keeping the piece together at a basic level.  Purpose may or may not be achieved, but is too simple or shallow, leaving questions.</w:t>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riting shows evidence of a purpose, whether by a thesis statement or an implied thesis.  Topic may be poorly chosen or too broad, yet writing manages to keep points together enough to show connections.  Purpose achieved, yet may still be shallow and/or simple, leaving questions.</w:t>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riting has a solid purpose and a clear thesis/thesis statement.  Topic chosen well, all ideas contribute to the purpose, and all ideas are tightly connected.  Purpose achieved through a strong, clear argument that may or may not convince, yet causes audience to consider ideas and see new perspectives. </w:t>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riting has a solid purpose and a clear thesis/thesis statement.  Topic is interesting, unique, and engaging.  Ideas connected and solidly achieve purpose.  Argument highly persuasive, creates new questions and perspectives, and accomplishes purpos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Quality of Support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deas supported by little or no evidence.  Writing “tells” rather than “shows”.  Writing lacks examples, reasons, and details.  Sources, when appropriate, may not be included or are used inadequately.  Citation poor, confusing, or non-existent.</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deas supported by some evidence, yet relies heavily on “telling”.  May contain some examples, reasons, and details, yet are few and not specific.  Sources, when appropriate, are quoted and cited, yet may not follow MLA format.</w:t>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deas supported by evidence, yet may be one sided or lack perspective.  Writing shows, yet the support may be weak.  Examples may be adequate yet not very specific or detailed.  Sources, when appropriate, may be used sparingly yet correctly and are cited adequately. </w:t>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deas solidly supported by evidence from various perspectives.  Writing shows, explains, provides reasons and examples. Sources, when appropriate, are chosen well, quoted effectively, and cited properly. </w:t>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deas thoroughly supported by ample evidence from a wide variety of perspectives.  Writing shows, explains, and provides reasons and examples that are unique, strong, and credible.  Citations perfec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Quality of Organization</w:t>
            </w:r>
            <w:r>
              <w:rPr>
                <w:sz w:val="20"/>
              </w:rPr>
              <w:t xml:space="preserve">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riting is jumpy and thrown together.  Ideas not organized to make argument clear for reader.  Paragraph breaks random and illogical.  Some paragraphs too long or too short.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riting remains jumpy, yet holds together somewhat.  Ideas are organized somewhat, yet may still be confusing.  Paragraphs breaks okay but lack mini-essay structure.</w:t>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riting coheres and follows a logical progression.  Paragraph breaks make sense but may not follow mini-essay structure.</w:t>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riting holds together strongly through various transitional cues.  Ideas lead reader in logical progression.  Paragraphing follows mini-essay structure.</w:t>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riting seamlessly flows through a variety of transitional devices.  Ideas clearly lead reader progressively toward conclusion.  Paragraphing follows mini-essay structure where appropriate, yet shows sophisticated use of paragraph break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Quality of Form</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riting displays lack of style: sentence structure repetitive, no creative punctuation, language common and unimaginative.  Writing may have significant errors and/or problems that distract from the reading.</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riting displays little style in sentence structure, punctuation, and language.  Writing may have significant errors and/or problems that distract from the reading.</w:t>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riting displays some style: attempts at sentence, punctuation, and language variety, yet may not be impressive.  Writing may have several errors or a persistent problem, but they do not distract from reading.</w:t>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riting displays strong style: sentences that vary in structure, various uses of punctuation, and interesting diction.  Writing has few errors, shows no significant grammar or punctuation problems, none of which distract from reading</w:t>
            </w:r>
          </w:p>
        </w:tc>
        <w:tc>
          <w:tcPr>
            <w:tcW w:w="2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riting displays sophisticated style: sentence structure stands out as creative, punctuation use is imaginative and strong, and diction is startling and provocative.  Writing is error-free or nearly error-free. </w:t>
            </w:r>
          </w:p>
        </w:tc>
      </w:tr>
    </w:tbl>
    <w:p>
      <w:pPr>
        <w:pStyle w:val="Normal"/>
        <w:rPr>
          <w:sz w:val="20"/>
        </w:rPr>
      </w:pPr>
      <w:r>
        <w:rPr>
          <w:sz w:val="20"/>
        </w:rPr>
      </w:r>
    </w:p>
    <w:sectPr>
      <w:type w:val="nextPage"/>
      <w:pgSz w:orient="landscape" w:w="15840" w:h="12240"/>
      <w:pgMar w:left="1166" w:right="806" w:gutter="0" w:header="0" w:top="99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8:08:00Z</dcterms:created>
  <dc:creator>Information Technology</dc:creator>
  <dc:description/>
  <cp:keywords/>
  <dc:language>en-US</dc:language>
  <cp:lastModifiedBy>mary wendt</cp:lastModifiedBy>
  <cp:lastPrinted>2011-04-11T14:32:00Z</cp:lastPrinted>
  <dcterms:modified xsi:type="dcterms:W3CDTF">2015-11-13T16:56:00Z</dcterms:modified>
  <cp:revision>6</cp:revision>
  <dc:subject/>
  <dc:title>RUBRIC FOR MAJOR PAPER #1</dc:title>
</cp:coreProperties>
</file>